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 Тел: (8-872310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20»  марта  2012 года                                                                                              № 09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jc w:val="right"/>
        <w:rPr>
          <w:b/>
          <w:b/>
        </w:rPr>
      </w:pPr>
      <w:r>
        <w:rPr/>
        <w:tab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структуру администрации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муниципального образования «Хасавюртовский район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соответствии со статьей 33 Устава муниципального образования «Хасавюртовский район»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в структуру администрации муниципального образования «Хасавюртовский район» утверждённой Решением Собрания депутатов муниципального района от 30 марта 2010 года № 21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Д, с изменениями и дополнениями утверждёнными Решениями Собрания депутатов муниципального района от 29 марта 2011 № 04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, от 17 мая 2011 года 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 и от 28 июля 2011 года № 0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Д следующие изменения: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1. из раздела 5 исключить пункт 5.10 «Отдел здравоохранения»,  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ункты 5.11 и 5.12 считать соответственно пунктами 5.10 и 5.11;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в раздел 5 включить пункт 5.12 «Юридический отдел»;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 раздел 6 изложить в следующей редакции: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«6. Отделы в Управлении делами администрации: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6.1 Отдел учёта, регистрации и контроля документов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6.2 Отдел записей актов гражданского состояния (делегированные  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лномочия)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6.3  Архивный отдел (делегированные полномочия)»;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4.раздел </w:t>
      </w:r>
      <w:r>
        <w:rPr>
          <w:i/>
          <w:sz w:val="28"/>
          <w:szCs w:val="28"/>
        </w:rPr>
        <w:t>6. «Комиссии»</w:t>
      </w:r>
      <w:r>
        <w:rPr>
          <w:sz w:val="28"/>
          <w:szCs w:val="28"/>
        </w:rPr>
        <w:t xml:space="preserve"> считать разделом 7.</w:t>
      </w:r>
    </w:p>
    <w:p>
      <w:pPr>
        <w:pStyle w:val="Normal"/>
        <w:tabs>
          <w:tab w:val="clear" w:pos="708"/>
          <w:tab w:val="left" w:pos="42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421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Д. Салавов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14:00Z</dcterms:created>
  <dc:creator>GULIYA</dc:creator>
  <dc:description/>
  <cp:keywords/>
  <dc:language>en-US</dc:language>
  <cp:lastModifiedBy>zero</cp:lastModifiedBy>
  <cp:lastPrinted>2012-04-09T11:07:00Z</cp:lastPrinted>
  <dcterms:modified xsi:type="dcterms:W3CDTF">2012-04-09T07:07:00Z</dcterms:modified>
  <cp:revision>26</cp:revision>
  <dc:subject/>
  <dc:title/>
</cp:coreProperties>
</file>